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0005</wp:posOffset>
            </wp:positionH>
            <wp:positionV relativeFrom="paragraph">
              <wp:posOffset>-311150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b w:val="false"/>
              </w:rPr>
              <w:t xml:space="preserve">Кругловой Л.Н.                         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СТАТЬЮ 2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ru-RU"/>
        </w:rPr>
        <w:t>"О ФИЗИЧЕСКОЙ КУЛЬТУРЕ И СПОРТЕ В МУРМАНСКОЙ ОБЛАСТИ"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статью 20 Закона Мурманской области </w:t>
      </w:r>
      <w:r>
        <w:rPr>
          <w:sz w:val="24"/>
          <w:szCs w:val="24"/>
          <w:lang w:eastAsia="ru-RU"/>
        </w:rPr>
        <w:t>"О физической культуре и спорте в Мурманской области"</w:t>
      </w:r>
      <w:r>
        <w:rPr>
          <w:sz w:val="24"/>
          <w:szCs w:val="24"/>
        </w:rPr>
        <w:t xml:space="preserve"> от 27.12.2010 № 1297-01-ЗМО с изменениями, внесенными законами Мурманской области</w:t>
      </w:r>
      <w:r>
        <w:rPr>
          <w:sz w:val="24"/>
          <w:szCs w:val="24"/>
          <w:lang w:eastAsia="ru-RU"/>
        </w:rPr>
        <w:t xml:space="preserve"> от 12.07.2011 № 1382-01-ЗМО, от 28.10.2011                 № 1404-01-ЗМО, </w:t>
      </w:r>
      <w:r>
        <w:rPr>
          <w:sz w:val="24"/>
          <w:szCs w:val="24"/>
        </w:rPr>
        <w:t>следующее изменени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</w:rPr>
        <w:t>в пункте 2 слова  "с 1 января 2014 года" заменить словами "с 1 января 2015 года"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Д.В.ДМИТРИЕНКО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"О внесении изменения в статью 2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кона Мурма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физической культуре и спорт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в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20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физической культуре и спорте в Мурманской области"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 закона разработан в связи с вступлением в силу с 1 января 2012 года Федерального закона от 06.11.2011 № 301-ФЗ "О приостановлении действия отдельных положений законодательных актов Российской Федерации в связи с Федеральным законом "О федеральном бюджете на 2012 год и на плановый период 2013 и 2014 годов" и признании утратившими силу отдельных положений статьи 2 Федерального закона "О внесении изменения в статью 31 Федерального закона "О внесении изменений в отдельные законодательные акты Российской Федерации" и приостановлении действия отдельных положений законодательных актов Российской Федерации в связи с Федеральным законом "О федеральном бюджете на 2011 год и на плановый период 2012 и 2013 годов" в части оформления и ведения спортивных паспор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"О внесении изменения в статью 2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кона Мурма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физической культуре и спорт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в Мурман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законов и иных нормативных правовых актов Мурманской области, прекращения действия, отмены, изменения или дополнения которых потребует принятие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20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физической культуре и спорте в 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принятия закона Мурманской области "О внесении изменения в статью 20 Закона Мурманской области "О физической культуре и спорте в Мурманской области"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требуется прекращения действия, отмены, изменений или дополнений законов и иных нормативных правовых актов Мурманской области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"О внесении изменения в статью 2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кона Мурма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физической культуре и спорт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в Мурман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проекта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20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физической культуре и спорте в Мурманской области"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тие данного законопроекта не потребует дополнительных расходов из средств обла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38:00Z</dcterms:created>
  <dc:creator>Оразова</dc:creator>
  <dc:description/>
  <cp:keywords/>
  <dc:language>en-US</dc:language>
  <cp:lastModifiedBy>Ведерникова И.В.</cp:lastModifiedBy>
  <cp:lastPrinted>2011-12-27T14:27:00Z</cp:lastPrinted>
  <dcterms:modified xsi:type="dcterms:W3CDTF">2012-01-17T09:22:00Z</dcterms:modified>
  <cp:revision>31</cp:revision>
  <dc:subject/>
  <dc:title/>
</cp:coreProperties>
</file>